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рустно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вадцатый век к концу идёт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оходит и последний год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сем обещали «Конец Света»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о относительно всё это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не ж тем охота поделиться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то на Октябрьской творится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 самой старшей из Дорог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За уходящий год итог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ть я совсем ещё не стар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ороге нашей я отда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ж больше двадцати годов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вот к маразму – не готов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от как прошел последний год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ут всякий, кто меня поймет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тветит однозначно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«Приехали Мы», здрасьте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еж Торбино и Мстинский Мос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Грузовика – электровоз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 составом пассажирским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огнал, да так – что искры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 всей Дороги прямо с глаз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а, это был такой фугас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то Кузнецову Толе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ишлось уйти… Доколе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есь этот случай не сомнут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орогу с грязью не сотрут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значат Комарова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там – начнется снова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ишел ко власти Комаров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н всех с дерьмом сравнять готов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Лишь только б «Сокол» пропустить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а и на пенсию уйтит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о и Ему неймётся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За всё подряд берётс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ивёз с Сибири Медведей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тоб только б делали скорей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о на седьмое октябр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ускать «Сокол» решили зря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едь хочет Вова ехать в нём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 будет свита вся при нё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если навернётся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ем это обернётся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е только для Дороги всей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о и для этих Медведей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о это будет всё пото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счас, собравшись всем гуртом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ы ФССов блок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азвозим по Дорог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о сэр Гордон всё говорит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Аж голова у всех болит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то блок работать может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схемку он приложи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 целый ворох этих схем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дна другой идёт взамен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 переделок кучи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пять сгустились туч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блок тот нужен для того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тоб «Сокола», хоть одного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чать пускать меж двух столиц</w:t>
      </w:r>
    </w:p>
    <w:p>
      <w:pPr>
        <w:pStyle w:val="Normal"/>
        <w:rPr/>
      </w:pPr>
      <w:r>
        <w:rPr>
          <w:i/>
          <w:sz w:val="28"/>
        </w:rPr>
        <w:t>Для «</w:t>
      </w:r>
      <w:r>
        <w:rPr>
          <w:i/>
          <w:sz w:val="28"/>
          <w:lang w:val="en-US"/>
        </w:rPr>
        <w:t>VIP</w:t>
      </w:r>
      <w:r>
        <w:rPr>
          <w:i/>
          <w:sz w:val="28"/>
        </w:rPr>
        <w:t>» и прочих важных лиц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оторым взять один биле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авно, что съездить на обед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«Арагвий», в «Невский» - ерунда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Была бы вкусная еда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мы уж с лета, каждый день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Хотя признаюсь – очень лень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рясём ШЧ, трясём завод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от только схемка не идёт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Гордон даёт идеи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 делать побыстрее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ЦШ и «прочие» велят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головы - у нас боля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 перегонах каждый шкаф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ерелопачен сотню раз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 схемы – страшно посмотреть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Аж волос стал уже седеть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менён «Приёмник Путевой»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то был причиной основной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Январского крушень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ть существует мненье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то тут «Приёмник» ни причем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Хотя весь Тип был исключён,</w:t>
        <w:br/>
        <w:t>Согласно Указанья.</w:t>
        <w:br/>
        <w:t>Что это? Не признанье?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Прошу простить за отступленье,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Хочу отметить Служб значенье.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Чтоб где-то поезд пропустить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Сперва Путь надо проложить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Чтоб разъезжались поезда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Должны быть стрелки – вот тогда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Берём Вагоны, Паровоз…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И поезд Машинист повёз.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Движенцы всем руководят,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Все едут – как Они хотят.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А Энергетики – питанье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Нам подадут в любое зданье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А если надо позвонить?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Тогда Связисты должны быть.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Вот так и ходят поезда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(Когда нормальная езда)…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Вдруг остановка. Красный свет!!!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Его зажгли Движенцы? Нет.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Путейцы? Тоже не причем.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Тогда, простите, дело в чем?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А просто – местный бомж Василь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Отнес два дросселя в утиль.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Все стали «крайнего» искать…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Ах, эСЦэБисты… вашу мать.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От них проблемы лишь одни.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Как где задержка – так Они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Чего-то вновь не доглядели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Иль к сроку сделать не успели.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Зачем Они вообще нужны?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Всегда мешаются Они…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Пока Их нету – вот тогда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Нормально ходят поезда.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Такое вот бытует мненье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О нас. У всех без исключенья.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Как «безопасность» - сразу мы,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А так – и вовсе не нужн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тут, ещё хочу сказать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ограмму стали составлять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азвития Дороги всей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акой кошмар – хоть водку пе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то быть должно в Программе той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казать не может нам ни кто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о каждый знает, что не так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олжно быть в ней. Пардон, а как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виженцы говорят – вот так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НТ сказали – всё не так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 мы по десять раз на дню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исали эту всю херню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о вот консенсус был найдён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оект Программы отвезён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ля утверждения Москво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нам, опять – хоть волком во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ускаем Тихвин-Волховстро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оект – практически сырой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ть был в ЦШ он утверждён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о не проверенным был он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ергеев с Ракулом сидя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 перегоне, и хотя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сё это вовремя пустить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Лишь только б поезд пропустит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о тут приехал Шабалин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иехал, вроде в помощь и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о что способен сделать он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оль в СЦБ он несилён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ть указания давать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меет Он, ни дать, ни взять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от только был бы толк от них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озгов Нам хватит и своих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поезд, всё же, пропустил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 митинге постановили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 зиме – в Бабаево прийт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 стык двух тяг произве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от только дальше как пускать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«Ленгипротранс» чудит опять –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исует «Мини - МПК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Похоже Гавзова рука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тя в заданье на проек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о эту глупость – буквы нет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о на трех станциях Её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рисовали… В честь чего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Быть может эта ерунд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ому-то «на верху» нужна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от только что Нам делать с ней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и кто не знает, хоть убей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идётся вновь в ЦШ писать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л месяца ответа ждать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дальше? Вновь эксперимент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смотрим… Может быть и не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ка ЕэНа хватит с Нас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акой эксперимент ВНИАС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азвёл на нашей магистрали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то, скажу честно, задолбал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о счёту сбились – сколько раз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се схемы изменял ВНИАС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ж «доработан» ФСС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 БПЗ… И, наконец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«Методику проверки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Гордон прислал, для сверки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то, где и как тут проверять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Вот только где бы время взять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етыреста проверить вёрс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м дан один электровоз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оверить «точку» по методе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инуток сорок надо, вроде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еж «точками» – одна верст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ут арифметика проста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тоб лишь один проверить путь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м надо времени – чуть-чуть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сего одиннадцать деньков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Без перекуров и без снов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день – часиков по двадцать пять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сё это дело проверят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если проверять как счас –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мея времени запас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Враз три «окна» на перегоне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огда… В жизнь поезд не прогони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чать движенье скоростное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верно, дело не плохое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о «Сокола» пускать пок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е поднимается ру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ЭР-200 первым пусть пройдё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 испытает этот ход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рожать не так придётс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то вдруг навернётс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районе Мстинского Моста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Вот это будет красо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огда – в депо второй стоит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«Сокол» – это эксклюзив!!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ЭР-200 всё же пробежа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 всей Дороге показал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то «Сокол» можно пропускать!!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от только не могу понять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Зачем пускали Главный ход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ва года мучили народ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м девять станций закрывать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почему не пятьдесят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ставить Бологое, Тверь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оскву и Питер… Иль теперь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 самой старой магистрал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ообще жить Люди перестали..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Я Вас прошу меня простить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Что отвлекаюсь, может быть,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Но с этим ходом скоростным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Я скоро сделаюсь больным,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Или с Дороги убегу…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Поскольку больше не могу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Сносить подобнейший маразм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На каждый день – десятки раз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ишла однажды факсограмм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«В Москве утверждена Программа»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 нам, согласно ей, писать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Заданий двести… (…твою мать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о это пол беды. Беда –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е знаем мы, писать куд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Союзе (бывшем) было, вроде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оектных институтов море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вот сейчас во всей России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т вод Балтийских до Сибири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аких контор – не сосчитать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Устанешь просто их искать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З-НИС Зиннер, ох умён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…ещё и в Ш залазит он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н думал целых пять минут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том сказал: «Ну, как-нибудь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оектировщиков найдё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от телеграммы разошлём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Туркмен, Узбек, Казах-проект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если Нам ответят: «Нет»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огда – в Минск, в Киевгипротранс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ни ведь не оставят Нас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ркутск и Омск подключим Мы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ни по жизни Нам должны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ам – десять дней на все задань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оё такое указанье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 две недели этот «вал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тдел технический писал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дходит срок. И этот бред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ГТСС… А нам в ответ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«Вот это делать Мы берём,</w:t>
        <w:br/>
        <w:t>А здесь – Мы вовсе не причём.</w:t>
        <w:br/>
        <w:br/>
        <w:t>Зачем Нам Киевгипротранс???</w:t>
        <w:br/>
        <w:t>Ведь с Вашей службы всякий раз,</w:t>
        <w:br/>
        <w:t>Как только схемку принесём,</w:t>
        <w:br/>
        <w:t>Назад – с проблемами идём.</w:t>
        <w:br/>
        <w:br/>
        <w:t>Зачем, хотелось бы Нам знать,</w:t>
        <w:br/>
        <w:t>Ещё за Киев отвечать?</w:t>
        <w:br/>
        <w:t>Проблем Нам хватит и своих,</w:t>
        <w:br/>
        <w:t>Не будем отвечать за Них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 Сибирью – всё наоборот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ам холодно, кто их поймёт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ак Зиннер и предупреждал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ркутск без слов заданья взя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о вот Инструкции, опять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ибирь не хочет соблюдат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ГТСС, «Ленгипротранс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учены, причем не раз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эти только начинают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 этому ещё не знают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то в Техотделе Крыса есть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то и Медведя может съест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есоблюденье всяких Норм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ля этой Крысы – словно кор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За всё цепляется она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о с ней не сделать нихрен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тоб к ней на зуб не попадать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нструкции все надо знать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 соблюдать их… Вот тогд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 Крысы «кончится еда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то я могу ещё сказать?</w:t>
      </w:r>
    </w:p>
    <w:p>
      <w:pPr>
        <w:pStyle w:val="Normal"/>
        <w:rPr/>
      </w:pPr>
      <w:r>
        <w:rPr>
          <w:i/>
          <w:sz w:val="28"/>
        </w:rPr>
        <w:t>Пора бы «</w:t>
      </w:r>
      <w:r>
        <w:rPr>
          <w:i/>
          <w:sz w:val="28"/>
          <w:lang w:val="en-US"/>
        </w:rPr>
        <w:t>Raptor</w:t>
      </w:r>
      <w:r>
        <w:rPr>
          <w:i/>
          <w:sz w:val="28"/>
        </w:rPr>
        <w:t>» покупат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орогу защищать пор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т Медведей и Комара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тоб Он над ухом не гудел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то уж очень оборзел –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е нравится Ему сейчас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о, Где народ живёт у нас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«От пункта «Б» до пункта «А»</w:t>
        <w:br/>
        <w:t>Должна быть лишь одна тайга</w:t>
        <w:br/>
        <w:t>И расстоянье – вёрст шестьсот…</w:t>
        <w:br/>
        <w:t>Тогда в Дороге есть доход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Сибири ездить по дорогам</w:t>
        <w:br/>
        <w:t>Нечасто можно, и не многим.</w:t>
        <w:br/>
        <w:t>Дороги там – чтоб груз возить,</w:t>
        <w:br/>
        <w:t>А не по дачам летом жит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в этой Средней полосе,</w:t>
        <w:br/>
        <w:t>Лишь вдоль дорог селятся все,</w:t>
        <w:br/>
        <w:t>По дачам ездят, куча льгот…</w:t>
        <w:br/>
        <w:t>Какой тут может быть доход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огда ж электропоезда</w:t>
        <w:br/>
        <w:t>Подсократим Мы – вот тогда</w:t>
        <w:br/>
        <w:t>Проезд поднимется в Цене,</w:t>
        <w:br/>
        <w:t>А это – выгодно вдвойн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ы сможем штаты сокращать,</w:t>
        <w:br/>
        <w:t>Да и доходы получать.</w:t>
        <w:br/>
        <w:t>А дальше – РАО «эРЖэДэ»…</w:t>
        <w:br/>
        <w:t>Порядок должен быть везд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то не согласен – не держу,</w:t>
        <w:br/>
        <w:t>Всем заявленья подпишу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хоже так задумал Он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ибирский наш Наполеон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от так приходит и Разруха.</w:t>
        <w:br/>
        <w:t>Не страшная с клюкой старуха,</w:t>
        <w:br/>
        <w:t>А потемнение в уму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ому то надо? Не пойму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акой-то Шариков опять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ешил Историю писать??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ногострадальная страна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а, вот ещё – «цитата дня»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«Иркутизация Дорог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ойдёт в намеченные сроки!!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что б привыкнуть поскорей 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оды «Байкальской» больше пей!!!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Но если Гена Комаров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Тут ни причём… Тогда готов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Я извиниться перед ним…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  <w:t>Но только перед ним одни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3 октября - 22 октября 20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Наш ответ </w:t>
      </w:r>
      <w:r>
        <w:rPr>
          <w:sz w:val="36"/>
          <w:szCs w:val="36"/>
        </w:rPr>
        <w:t xml:space="preserve">или </w:t>
      </w:r>
      <w:r>
        <w:rPr>
          <w:b/>
          <w:i/>
          <w:sz w:val="36"/>
          <w:szCs w:val="36"/>
        </w:rPr>
        <w:t>Ода одержимы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/>
      </w:pPr>
      <w:r>
        <w:rPr/>
        <w:t>Что сказать тебе, друг,</w:t>
        <w:br/>
        <w:t>как ясней и понятней ответить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На вопросы твои,</w:t>
        <w:br/>
        <w:t>что мешают спокойно уснуть?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Ты ведь знаешь: вокруг,</w:t>
        <w:br/>
        <w:t>как и впрочем, везде в этом свете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Всё решают Они,</w:t>
        <w:br/>
        <w:t>и не знает законов их путь.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Мы надеялись всё,</w:t>
        <w:br/>
        <w:t>с детских лет постигая науку,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Что наш ум и напор</w:t>
        <w:br/>
        <w:t>очень станут дороге нужны,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Что с тобою пойдем</w:t>
        <w:br/>
        <w:t>ради дела и в бой и на муку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И не будет раздор</w:t>
        <w:br/>
        <w:t>в наши дружные литься ряды.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Мы не знали тогда,</w:t>
        <w:br/>
        <w:t>что бывают другие напасти,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Что команда не та</w:t>
        <w:br/>
        <w:t>не туда нас теперь поведёт.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Не помогут года</w:t>
        <w:br/>
        <w:t>разобраться в превратностях власти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Их задача проста:</w:t>
        <w:br/>
        <w:t>и Дорогу свалить и народ!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Тут и волос седой</w:t>
        <w:br/>
        <w:t>и давно неспокойные нервы,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И тревога в ночи</w:t>
        <w:br/>
        <w:t>за куда-то отправленный поезд…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От обиды чужой</w:t>
        <w:br/>
        <w:t>ты, приятель, совсем здесь не первый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Кто давно не молчит,</w:t>
        <w:br/>
        <w:t>кто давно бы им «башню» разнёс!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Ну а те, кто решил</w:t>
        <w:br/>
        <w:t>в два часа до столицы добраться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Не представив на миг,</w:t>
        <w:br/>
        <w:t>как тележка слетит с крестовин –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Я не стану грешить:</w:t>
        <w:br/>
        <w:t>стоит в «Пулково» срочно помчаться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И билеты купить</w:t>
        <w:br/>
        <w:t>и спокойно летать до седин…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Но не стоит, скажу,</w:t>
        <w:br/>
        <w:t>перед ними тебе извиняться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Это случай не тот –</w:t>
        <w:br/>
        <w:t>Гена знает, что хочет Москва: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С потрохами сожрут,</w:t>
        <w:br/>
        <w:t>и не будем потом удивляться,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Что разруха придет,</w:t>
        <w:br/>
        <w:t>и Дорога вдруг станет мертва.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Ну а там, наверху,</w:t>
        <w:br/>
        <w:t>за забором глухим и охраной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Уже акции ждут,</w:t>
        <w:br/>
        <w:t>уже делят стальные пути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И несут чепуху,</w:t>
        <w:br/>
        <w:t>что мы жить будем все, как в Нирване,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И дела, мол, пойдут –</w:t>
        <w:br/>
        <w:t>лучше могут лишь в сказке пойти!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И Хозяин, и те,</w:t>
        <w:br/>
        <w:t>кто приехали чёрти откуда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Будут рвать и метать</w:t>
        <w:br/>
        <w:t>и с досады их хватит удар,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Если вдруг в суете</w:t>
        <w:br/>
        <w:t>покоряться Дорога не будет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И продолжит дышать</w:t>
        <w:br/>
        <w:t>и потушит сибирский пожар!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Но я чарку налью</w:t>
        <w:br/>
        <w:t>и в себя опрокину, не морщась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И стащу с головы</w:t>
        <w:br/>
        <w:t>перед вами я шапку не раз,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Что работу свою</w:t>
        <w:br/>
        <w:t>вы тянули и денно и нощно,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Что порядочны вы,</w:t>
        <w:br/>
        <w:t>что не взял вас сибирский маразм!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И пока ещё есть</w:t>
        <w:br/>
        <w:t>на дороге толковые парни,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Вопреки дуракам,</w:t>
        <w:br/>
        <w:t>что в России так цепко живут,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Гром не грянет с небес,</w:t>
        <w:br/>
        <w:t>и конец в СЦБ не настанет,</w:t>
      </w:r>
    </w:p>
    <w:p>
      <w:pPr>
        <w:pStyle w:val="Normal"/>
        <w:ind w:left="2127" w:hanging="1418"/>
        <w:rPr>
          <w:i/>
          <w:i/>
          <w:sz w:val="28"/>
        </w:rPr>
      </w:pPr>
      <w:r>
        <w:rPr>
          <w:i/>
          <w:sz w:val="28"/>
        </w:rPr>
        <w:t>И на смену врагам,</w:t>
        <w:br/>
        <w:t>может, люди с мозгами придут.</w:t>
      </w:r>
    </w:p>
    <w:p>
      <w:pPr>
        <w:pStyle w:val="Normal"/>
        <w:ind w:left="2127" w:hanging="141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9" w:right="1785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*  *  *</w:t>
      </w:r>
    </w:p>
    <w:p>
      <w:pPr>
        <w:pStyle w:val="Normal"/>
        <w:jc w:val="right"/>
        <w:rPr/>
      </w:pPr>
      <w:r>
        <w:rPr>
          <w:rStyle w:val="PageNumber"/>
        </w:rPr>
        <w:t>11 ноября 2000г.</w:t>
        <w:tab/>
        <w:t>М.Ф.К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42" w:right="924" w:gutter="0" w:header="360" w:top="851" w:footer="162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350" w:leader="none"/>
        <w:tab w:val="right" w:pos="8306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418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3:16:00Z</dcterms:created>
  <dc:creator>Shabanov</dc:creator>
  <dc:description/>
  <cp:keywords/>
  <dc:language>en-US</dc:language>
  <cp:lastModifiedBy>Shabanov</cp:lastModifiedBy>
  <cp:lastPrinted>2007-06-04T14:38:00Z</cp:lastPrinted>
  <dcterms:modified xsi:type="dcterms:W3CDTF">2009-04-06T13:17:00Z</dcterms:modified>
  <cp:revision>3</cp:revision>
  <dc:subject/>
  <dc:title> </dc:title>
</cp:coreProperties>
</file>